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13970</wp:posOffset>
                </wp:positionV>
                <wp:extent cx="2834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5pt;margin-top:1.1pt;width:223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00"/>
        </w:rPr>
        <w:t xml:space="preserve">Simulado – Física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BROTTO www.brotto.cjb.net</w:t>
      </w:r>
    </w:p>
    <w:p>
      <w:pPr>
        <w:pStyle w:val="Normal"/>
        <w:rPr>
          <w:rFonts w:ascii="Fontrue;Times New Roman" w:hAnsi="Fontrue;Times New Roman" w:cs="Fontrue;Times New Roman"/>
          <w:vertAlign w:val="superscript"/>
        </w:rPr>
      </w:pPr>
      <w:r>
        <w:rPr>
          <w:rFonts w:cs="Fontrue;Times New Roman" w:ascii="Fontrue;Times New Roman" w:hAnsi="Fontrue;Times New Roman"/>
          <w:vertAlign w:val="superscript"/>
        </w:rPr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1. A figura a seguir ilustra um carrinho de massa m percorrendo um trecho de uma montanha russa. Desprezando-se todos os atritos que agem sobre ele e supondo que o carrinho seja abandonado em A, o menor valor de h para que o carrinho efetue a trajetória completa é: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(3R)/2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(5R)/2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2R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object w:dxaOrig="4667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7.25pt;width:233.35pt;height:15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403075" r:id="rId2"/>
        </w:object>
      </w:r>
      <w:r>
        <w:rPr>
          <w:rFonts w:cs="Fontrue;Times New Roman" w:ascii="Fontrue;Times New Roman" w:hAnsi="Fontrue;Times New Roman"/>
        </w:rPr>
        <w:t>d) Ë[(5gR)/2]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3R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2. A experiência de James P. Joule, determinou que é necessário transformar aproximadamente 4,2J de energia mecânica para se obter 1cal. Numa experiência similar, deixava-se cair um corpo de massa 50kg, 30 vezes de uma certa altura. O corpo estava preso a uma corda, de tal maneira que, durante a sua queda, um sistema de pás era acionado, entrando em rotação e agitando 500g de água contida num recipiente isolado termicamente. O corpo caia com velocidade praticamente constante.  Constatava-se, através de um termômetro adaptado ao aparelho, uma elevação total na temperatura da água de 14°C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etermine a energia potencial total perdida pelo corpo e de que altura estava caindo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espreze os atritos nas polias, no eixo e no ar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ados: calor específico da água: c=1cal/g °C g=9,8m/s£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object w:dxaOrig="4754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37.7pt;height:157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337474" r:id="rId4"/>
        </w:objec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Ep = 7000J;   h = 0,5m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Ep = 29400J; h = 2m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Ep = 14700J; h = 5m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Ep =   7000J; h = 14m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Ep = 29400J; h = 60m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3. Quando um objeto está em queda livre,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sua energia cinética se conserva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sua energia potencial gravitacional se conserva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não há mudança de sua energia total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a energia cinética se transforma em energia potencial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nenhum trabalho é realizado sobre o objeto.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4. Quando um objeto de massa m cai de uma altura h</w:t>
      </w:r>
      <w:r>
        <w:rPr>
          <w:rFonts w:cs="Fontrue;Times New Roman" w:ascii="Fontrue;Times New Roman" w:hAnsi="Fontrue;Times New Roman"/>
          <w:vertAlign w:val="subscript"/>
        </w:rPr>
        <w:t>o</w:t>
      </w:r>
      <w:r>
        <w:rPr>
          <w:rFonts w:cs="Fontrue;Times New Roman" w:ascii="Fontrue;Times New Roman" w:hAnsi="Fontrue;Times New Roman"/>
        </w:rPr>
        <w:t xml:space="preserve"> para outra h, sua energia potencial gravitacional diminui de: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a) mg (h - h</w:t>
      </w:r>
      <w:r>
        <w:rPr>
          <w:rFonts w:cs="Fontrue;Times New Roman" w:ascii="Fontrue;Times New Roman" w:hAnsi="Fontrue;Times New Roman"/>
          <w:vertAlign w:val="subscript"/>
        </w:rPr>
        <w:t>o</w:t>
      </w:r>
      <w:r>
        <w:rPr>
          <w:rFonts w:cs="Fontrue;Times New Roman" w:ascii="Fontrue;Times New Roman" w:hAnsi="Fontrue;Times New Roman"/>
        </w:rPr>
        <w:t>).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b) mg (h + h</w:t>
      </w:r>
      <w:r>
        <w:rPr>
          <w:rFonts w:cs="Fontrue;Times New Roman" w:ascii="Fontrue;Times New Roman" w:hAnsi="Fontrue;Times New Roman"/>
          <w:vertAlign w:val="subscript"/>
        </w:rPr>
        <w:t>o</w:t>
      </w:r>
      <w:r>
        <w:rPr>
          <w:rFonts w:cs="Fontrue;Times New Roman" w:ascii="Fontrue;Times New Roman" w:hAnsi="Fontrue;Times New Roman"/>
        </w:rPr>
        <w:t>).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c) mg (h</w:t>
      </w:r>
      <w:r>
        <w:rPr>
          <w:rFonts w:cs="Fontrue;Times New Roman" w:ascii="Fontrue;Times New Roman" w:hAnsi="Fontrue;Times New Roman"/>
          <w:vertAlign w:val="subscript"/>
        </w:rPr>
        <w:t>o</w:t>
      </w:r>
      <w:r>
        <w:rPr>
          <w:rFonts w:cs="Fontrue;Times New Roman" w:ascii="Fontrue;Times New Roman" w:hAnsi="Fontrue;Times New Roman"/>
        </w:rPr>
        <w:t xml:space="preserve"> - h).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d) mg (h + 2h</w:t>
      </w:r>
      <w:r>
        <w:rPr>
          <w:rFonts w:cs="Fontrue;Times New Roman" w:ascii="Fontrue;Times New Roman" w:hAnsi="Fontrue;Times New Roman"/>
          <w:vertAlign w:val="subscript"/>
        </w:rPr>
        <w:t>o</w:t>
      </w:r>
      <w:r>
        <w:rPr>
          <w:rFonts w:cs="Fontrue;Times New Roman" w:ascii="Fontrue;Times New Roman" w:hAnsi="Fontrue;Times New Roman"/>
        </w:rPr>
        <w:t>)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mg/(h</w:t>
      </w:r>
      <w:r>
        <w:rPr>
          <w:rFonts w:cs="Fontrue;Times New Roman" w:ascii="Fontrue;Times New Roman" w:hAnsi="Fontrue;Times New Roman"/>
          <w:vertAlign w:val="subscript"/>
        </w:rPr>
        <w:t>o</w:t>
      </w:r>
      <w:r>
        <w:rPr>
          <w:rFonts w:cs="Fontrue;Times New Roman" w:ascii="Fontrue;Times New Roman" w:hAnsi="Fontrue;Times New Roman"/>
        </w:rPr>
        <w:t xml:space="preserve"> - h).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4. Um pingo de chuva de massa 5,0x10</w:t>
        <w:softHyphen/>
        <w:t>¦kg cai com velocidade constante de uma altitude de 120m, sem que sua massa varie, num local onde a aceleração da gravidade é 10m/s£. Nessas condições a força de atrito FÛ do ar sobre a gota e a energia EÛ dissipada durante a queda são respectivamente: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5,0 x 10</w:t>
        <w:softHyphen/>
        <w:t>¥N; 5,0 x 10</w:t>
        <w:softHyphen/>
        <w:t>¥J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1,0 x 10</w:t>
        <w:softHyphen/>
        <w:t>¤N; 1,0 x 10</w:t>
        <w:softHyphen/>
        <w:t>¢J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5,0 x 10</w:t>
        <w:softHyphen/>
        <w:t>¥N; 5,0 x 10</w:t>
        <w:softHyphen/>
        <w:t>£J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5,0 x 10</w:t>
        <w:softHyphen/>
        <w:t>¥N; 6,0 x 10</w:t>
        <w:softHyphen/>
        <w:t>£J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5,0 x 10</w:t>
        <w:softHyphen/>
        <w:t>¥N; EÛ = 0J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ru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4:10:00Z</dcterms:created>
  <dc:creator>Alexandre Brotto</dc:creator>
  <dc:description/>
  <dc:language>en-US</dc:language>
  <cp:lastModifiedBy>Alexandre Brotto</cp:lastModifiedBy>
  <dcterms:modified xsi:type="dcterms:W3CDTF">2000-02-04T14:36:00Z</dcterms:modified>
  <cp:revision>4</cp:revision>
  <dc:subject/>
  <dc:title/>
</cp:coreProperties>
</file>